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4.11.2016 № 400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6-2018 год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6-2018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личие технических средств организаци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дорог и дорожной инфраструктуры правилам, стандартам и иным нормативным документ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бюджета Курчанского сельского поселении Темрюкского района составляет: 7472,4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безопасности дорожного движения в Курчанском сельском поселении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 - транспортный травматизм приводит к исключению из сферы производства        людей трудоспособного возраста. Гибнут и становятся инвалидами дети.</w:t>
      </w:r>
    </w:p>
    <w:p>
      <w:pPr>
        <w:pStyle w:val="TextBody"/>
        <w:ind w:right="0" w:firstLine="900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 общества и государства в безопасном дорожном движении, недостаточной эффективностью           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        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–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          вождения неумение адекватно реаги</w:t>
        <w:softHyphen/>
        <w:t>ровать на сложившуюся дорожную             обстановку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 не оборудованы площадками, отсутствуют павильоны. 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 xml:space="preserve">Аварийность на дорогах, в том числе и в Курчанском сельском поселении Темрюкского  района объясняется следующими основными причинами: 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 xml:space="preserve">- уменьшение перевозок общественным транспортом и увеличение            перевозок личным транспортом, как легковым так и грузовым; 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            протяженностью улично-дорожной сети, не рассчитанной на современные транспортные потоки. 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right="0" w:firstLine="900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right="0" w:firstLine="900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>- 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>- 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      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               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900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right="-82" w:firstLine="900"/>
        <w:jc w:val="both"/>
        <w:rPr/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лучшение транспортно-эксплуатационных  качеств дорог местного значения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мероприятий сезонного содержания автомобильных дорог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right="-82" w:firstLine="900"/>
        <w:jc w:val="both"/>
        <w:rPr/>
      </w:pPr>
      <w:r>
        <w:rPr>
          <w:szCs w:val="28"/>
        </w:rPr>
        <w:t>–</w:t>
      </w:r>
      <w:r>
        <w:rPr/>
        <w:t xml:space="preserve"> </w:t>
      </w:r>
      <w:r>
        <w:rPr/>
        <w:t>оборудование остановочных пунктов площадками и павильонами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6-2018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– 7472,4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t>2016 год – 5 386,9 тыс.руб.</w:t>
      </w:r>
    </w:p>
    <w:p>
      <w:pPr>
        <w:pStyle w:val="Normal"/>
        <w:ind w:firstLine="900"/>
        <w:jc w:val="both"/>
        <w:rPr/>
      </w:pPr>
      <w:r>
        <w:rPr/>
        <w:t>2017 год – 981,0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t>2018 год – 1104,5 тыс. руб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чником финансир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является бюджет Курчанского сельского поселения Темрюкского рай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отремонтированных дорог местного значения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личество обустроенных мест остановочных пунктов общественного 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построенного тротуара по ул. Октябрь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Ю.А.Дац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1-14T10:51:00Z</cp:lastPrinted>
  <dcterms:modified xsi:type="dcterms:W3CDTF">2016-12-14T13:01:00Z</dcterms:modified>
  <cp:revision>136</cp:revision>
  <dc:subject/>
  <dc:title>                                                                                 УТВЕРЖДЕНА                                                                                           </dc:title>
</cp:coreProperties>
</file>